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966283486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2069691730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210217059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587840149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757647201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516511669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652867432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66510251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